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ведение ……………………………………………………………….....3</w:t>
      </w:r>
    </w:p>
    <w:p>
      <w:pPr>
        <w:pStyle w:val="Style17"/>
        <w:spacing w:lineRule="auto" w:line="240"/>
        <w:ind w:left="0" w:firstLine="540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1. Понятие жилищно-коммунального хозяйства……………………….4</w:t>
      </w:r>
    </w:p>
    <w:p>
      <w:pPr>
        <w:pStyle w:val="Normal"/>
        <w:ind w:left="1843" w:firstLine="54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Создание жилищно-коммунального хозяйства и схемы ее управления в советский период……………………………………….....5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Государственное управление развития жилищно-коммунального хозяйства города Могилева………………………………………………8</w:t>
      </w:r>
    </w:p>
    <w:p>
      <w:pPr>
        <w:pStyle w:val="Normal"/>
        <w:spacing w:lineRule="auto" w:line="240"/>
        <w:ind w:left="540"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Понятие управления на государственном уровне……………….8</w:t>
      </w:r>
    </w:p>
    <w:p>
      <w:pPr>
        <w:pStyle w:val="Normal"/>
        <w:spacing w:lineRule="auto" w:line="240"/>
        <w:ind w:left="1440" w:hanging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2.Структура жилищно-коммунального хозяйства города Могилева…………………………………………………………..9</w:t>
      </w:r>
    </w:p>
    <w:p>
      <w:pPr>
        <w:pStyle w:val="Normal"/>
        <w:spacing w:lineRule="auto" w:line="240"/>
        <w:ind w:left="1440" w:hanging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Функционирование и цели государственного управления жилищно-коммунального хозяйства города Могилева……….15</w:t>
      </w:r>
    </w:p>
    <w:p>
      <w:pPr>
        <w:pStyle w:val="Normal"/>
        <w:spacing w:lineRule="auto" w:line="240"/>
        <w:ind w:left="1440" w:hanging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4.Цели государственного управления в дальнейшем развитии жилищно-коммунального хозяйства города Могилева…….....16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Социальная политика государственного управления в сфере жилищно-коммунального хозяйства города Могилева и ее концепция развития на 2011-2015 гг………………………………………………..19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Комплекс мер в сфере жилищно-коммунального хозяйства, направленных на упреждающее решение проблемных вопросов граждан, в области жилищно-коммунального хозяйства на 2011-2012гг…………………………………………………………………….25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ение………………………………………………………………31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исок литературы……………………………………………………...32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лищно-коммунальное хозяйство представляет собой важную сферу жизнедеятельности человеческого общества. Без его эффективного функционирования невозможно обеспечение нормальных условий существования. Система ЖКХ должна работать слаженно, постоянно и с учетом требований населения, оплачивающего соответствующие услуги. Актуальность темы курсовой работы заключается в том, на сегодняшний день жилищно-коммунальное хозяйство все еще остается сферой, которую мало затронули рыночные преобразования. Финансирование текущих расходов коммунальных предприятий более чем на 45% осуществляется за счет бюджетных дотаций, производство коммунальных услуг полностью сосредоточено в локальных монополиях, отсутствует конкуренция и стимулы к сокращению затрат и потерь, не часто удается привлечь в отрасль частный бизнес и частные инвестици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 жилищно-коммунальным хозяйством сегодня невозможно без эффективной работы государственной власти, единого заказчика по управлению жилищным фондом и прилегающими территориями. Время диктует государственной власти, как единому заказчику, необходимость перехода от формального исполнения заявок жителей к освоению функций управляющей компании, когда жизнедеятельность жилищно-коммунального хозяйства находится в прямой зависимости от качества и своевременного предоставления жителям жилищно-коммунальных услуг, а также улучшения технического состояния жиль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обходимость кардинальных преобразований жилищно-коммунального хозяйства, где переплелись важнейшие социально-экономические связи общества, стала очевидной еще в начале 90-х годов. Поскольку отрасль включает в себя предприятия, деятельность которых напрямую связана с удовлетворением потребностей населения в жилье и коммунальных услугах, то она сама оказывает огромное влияние на экономическую ситуацию в стране и, прежде всего, на формирование бюджет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-за хронического и постоянно уменьшающегося финансирования отрасли становится невозможным предоставление населению качественных услуг, что в конечном итоге приводит к ежегодно уменьшающимся объемам ремонта жилья и инженерных коммуникаци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ль курсовой работы – показать состояние жилищно-коммунальной отрасли г.Могилева, как сложной организационно-экономической системы государственного управления и направления ее совершенствования.</w:t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нятие ЖКХ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ольшая советская энциклопедия дает следующее определение коммунальному хозяйству: «Коммунальное хозяйство - совокупность предприятий, служб и хозяйств по обслуживанию населения городов, посёлков и сёл; в городах входит в состав городского хозяйства». Во многих городах и поселках предприятия коммунального хозяйства обслуживают также и промышленные предприятия, снабжая их водой, электроэнергией, газом. Однако в зависимости от местных условий, промышленные предприятия имеют и собственные водопроводы, канализацию, и другие сооружения коммунального назначе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епень развития и объем деятельности коммунального хозяйства непосредственно влияют на уровень благосостояния населения, бытовые условия его жизни, санитарно-гигиенические условия и чистоту водного и воздушного бассейнов, а также на уровень производительности труд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под ЖКХ подразумеваются все предприятия, учреждения, службы и т.п., которые работают с населением непосредственно по всем видам услуг, связанным с жилье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снове системы управления жилищно-коммунальным хозяйством положены рациональное разделение функций и организация взаимоотношений между собственником-домовладельцем, управляющей организацией, организациями осуществляющими обслуживание жилищного фонда и объектов инженерной инфраструктуры, и органом, уполномоченным осуществлять государственный контроль за предоставлением населению жилищно-коммунальных услуг необходимого качества, за использованием и сохранностью жилищного фонда независимо от его принадлежности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 государственного управления  должен обеспечивать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соблюдение нормативно-технических требований к содержанию и использованию жилья и объектов коммунальной инфраструктуры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беспечение необходимого уровня финансирования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еспечение систематического контроля за реализацией государственных стандартов качества предоставления жилищно-коммунальных услуг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ние жилищно-коммунального хозяйства и схемы её управления в советский период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еспособность данной системы основывалась на праве директивного централизованного распределения ресурсов и неэкономического принуждения. Все сколько-нибудь значимые вопросы развития и содержания систем жилищной сферы решались в столице республики. Это касалось как вопросов выделения средств на строительство зданий или системы очистных вооружений, так и вопросов проведения капитального ремонта жилого дома или асфальтирования участка городской улицы. Тарифы на оплату жилищно-коммунальных услуг имели чисто символическое значение и не отражали сути экономических процессов в данной сфере. Финансирование организаций жилищного хозяйства осуществлялось преимущественно в виде бюджетных дотаци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о же время советская система остро нуждалась в крупных промышленных центрах городского типа, и потому уже в 30-е годы города получают определенное развитие и тенденция урбанизации, ослабевшая в послереволюционный период, опять стала набирать силу. К 1940 г. удельный вес городского населения составил уже 33% от общей численности населения страны. Получило определенное развитие и жилищно-коммунальное хозяйство, но это развитие касалось прежде всего крупных город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иод 40-х годов характеризовался громадными разрушениями во время Отечественной войны 1941-1945 гг. и восстановлением разрушенного хозяйства, в том числе жилищного фонда и коммунальных объектов, в 1946-1950 гг. Уровень жилищно-коммунального и бытового обслуживания населения оставался низким, а обеспеченность жильем составила в 1950 г. всего лишь 7 кв.м. общей площади на душу населения, что соответствовало уровню жилищной обеспеченности в 1917г. и явно не отвечало потребностям горожан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50-е годы начался самый длительный и достаточно последовательный этап развития жилищной сферы и коммунальных систем в советское время, который по неумолимой логике истории оказался завершающим этапом функционирования советского государств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иболее характерной чертой в данной области была тенденция урбанизации, которая с некоторыми естественными колебаниями сохранилась вплоть до начала 90-х годов, когда бурные процессы перестройки затормозили урбанистические процессы. Так, если в 1859 г. удельный вес численности городского населения в общей численности страны составил 5,7%, в 1897 г. – 13, в 1940 г. – 33, то в 1990 г. – 66%, т.е. две трети населения страны стало проживать в городах, а городской образ жизни стал преобладающим. Уже в первой половине 50-х годов было начато строительство добротных зданий, которые возводились в первую очередь в крупных городах БССР. Но в целом по стране объемы жилья были незначительны и не решали жилищную проблему, которая заметно обострилась в середине 50-х годов, когда жители сельской местности, получив право выбирать себе место жительства, ринулись в крупные город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ле принятия в 1957 году известного Постановления ЦК КПСС  о переходе к типовому проектированию и строительству, в стране начался строительный бум. Возникли новые города, расширялись действующие, активно сооружались объекты городского хозяйства. Именно на этом этапе возникла новая технология индустриального домостроения, предусматривающая производство строительных деталей и конструкций в заводских условиях и достаточно быстрый монтаж зданий на строительной площадке. Указанная технология и громадный объем привлеченных ресурсов позволили существенно нарастить объемы строительного производства и довести среднюю обеспеченность жильем в городах до 10 кв.м. в 1966 году и до 15,5 кв.м. в 1980 году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оянный дефицит ресурсов и крайне неэффективное использование, отсутствие реальных экономических взаимоотношений между системой управления, производителями и потребителями в жилищной сфере, низкая квалификация кадров, крайне неэффективное управление, бесхозяйственность, неоправданные потери ресурсов и другие аспекты  свидетельствовали о неблагополучном положении в жилищной сфере. Осознавая такую ситуацию, руководство БССР предприняло попытки улучшить положение дел в строительстве и эксплуатации жилья и коммунальных систем. Но все они оказались неудачными, так как затрагивали лишь отдельные элементы хозяйственного механизма в данной сфере, не меняя её по существ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амом начале 90-х годов наступил переходный период в развитии жилищной сферы. Его характерные черты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зрушение государственной системы распределения жилья, которая существовала в СССР в течении многих десятилетий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ущественное повышение тарифов на жилищно-коммунальные услуги для предприятий, организаций и населения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частичная приватизация государственного жилищного фонда и появления рынка жиль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усиление ведомственного монополизма и ослабление функций государственного (городского) контроля в данной сфере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изменение организационно-правовых норм предприятий и организаций жилищно-коммунальной сферы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 проводимые преобразования носили в основном внешний характер и практически не затронули существа хозяйственных отношений и не устранили административный характер действующего хозяйственного механизма. В результате жилищные условия значительной части населения и уровень содержания жилищного фонда стали заметно ухудшатьс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им образом, положение к концу ХХ в. в жилищной сфере можно оценить как неудовлетворительное, с явными негативными тенденциями к ухудшению. Сократились объемы жилищного строительства. Существенно возросла стоимость жилищно-коммунальных услуг, а доля оплаты населения в затратах предприятий жилищно-коммунальной сферы оставалось недостаточной. На поддержание жилищно-коммунальной сферы государство расходовало 4% ВВП, т.е. больше, чем на социальную сферу и многие другие сферы жизнедеятельности, но этих средств все равно не хватало по причине их неэффективного использова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меняемый в течение длительного времени административный механизм управления жилищной сферой, отсутствие экономической заинтересованности строительных, ремонтно-эксплуатационных организаций в результатах своей деятельности и отчуждение жителей от собственности привели к серьезным негативным последствиям и деформациям в жилищной сфере. Произошло снижение качества жилищного фонда и ухудшение условий его эксплуатации. Население же было поставлено в крайне пассивную позицию, так как жители не имели реальных рычагов воздействия на строительные, ремонтные и эксплуатационные организаци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развитие жилищно-коммунального хозяйства Республики Беларусь осуществляется в рамках Национальной жилищной программы. Однако названная Программа не в полной мере учитывает проблемы, стоящие перед отраслью, и экономические реалии сегодняшнего дня. В связи с чем была выработана Концепция развития жилищно-коммунального хозяйства Республики Беларусь на период до 2015 года, предусматривающая перевод жилищно-коммунального хозяйства в режим безубыточного функционирования при обеспечении адресной поддержки малообеспеченных граждан и развитии конкурентной среды на рынке жилищно-коммунальных услуг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ое управление развития жилищно-коммунального хозяйства города Могилева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1    Понятие управления на государственном уровне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, в том числе и государственное, служит особым видом творческой деятельности, имеет целью развитие и включает в свой арсенал силу убеждения, разума, гуманизма. Особенностью управления на государственном уровне является то, что обеспечение принятия и претворения в жизнь государственных решений требует особых условий: наличия соответствующих законов, поддержания порядка в обществе и контроля за конфликтами. Поэтому помимо прочих методов управления в данной системе используется механизм власти как средство волевого регулирования совместной деятельности людей. Таким образом, предусмотрена возможность применения мер государственного принуждения в процессе осуществления управле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чевидно, что актуальной является проблема соотношения государственной власти и управления. Подмена одного понятия другим ведет к перекосам в ту или иную сторону. В действиях власти должна реализовываться общая воля и общий интерес большинства населения. Нарушение этого принципа ведет к бюрократии — такой форме осуществления власти, при которой общая воля подменяется волей группы лиц, причем не легитимно (с помощью выборов, официального поручительства и т.д.), а субъективистский, произвольно, что ведет к непредсказуемости действий субъекта управле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асность власти блокируется ее институционализацией — воплощением в системе государственных органов. Структура субъекта и тип взаимосвязи между ними воспроизводят организацию государственной власти: высшему институту власти соответствует центральный управляющий орган, функциональное разделение государственной власти на ветви воспроизводится в соответствующих центрах принятия управленческих решений на высшем и региональном уровнях.  Институт власти — посредник между государством и обществом, осуществляющий управленческие функции. Он наделен определенными властными полномочиями, осуществляет их от имени государства и под свою ответственность. «Тем самым государственная воля приобретает конкретную концентрированную форму своего бытия … и служит реализации общественной цели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лементы структуры управления (органы управления, его подразделения и отдельные работники, входящие в его состав) наделены функциями управления. Причем каждая ячейка управления как бы концентрирует группу функций управления, а вся система органов должна охватывать все функции. Тогда осуществление властью своих функций — принятие законов, поддержание порядка в обществе и контроль за конфликтами — составляет условие и важнейший аспект государственного управле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ятельность по управлению включает три основных элемента: принятие решения, исполнение и контроль за его выполнением. На такой же основе формируется и государственный аппарат, т.е. совокупность органов, реализующих государственную власть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уктура жилищно-коммунального хозяйства города Могилева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Жилищно-коммунальное хозяйство  представляет собой отрасль сферы услуг и важнейшую часть территориальной инфраструктуры города Могилева, определяющую условия жизнедеятельности человека, прежде всего комфортности жилища, его инженерное благоустройство, качество и надежность услуг транспорта, связи, бытовых и других услуг, от которых зависит состояние здоровья, качество жизни и социальный климат в населенных пунктах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Р</w:t>
      </w:r>
      <w:r>
        <w:rPr>
          <w:rFonts w:cs="Times New Roman" w:ascii="Times New Roman" w:hAnsi="Times New Roman"/>
          <w:sz w:val="30"/>
          <w:szCs w:val="30"/>
        </w:rPr>
        <w:t xml:space="preserve">ешением Могилевского городского исполнительного комитета  №3-29 от 5 февраля 2007 года  было создано управление жилищно-коммунального хозяйства Могилевского городского исполнительного комитета.  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 осуществляет следующие функции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 государственный контроль за использованием и содержанием государственного и частного жилищных фондов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 контроль за работой МГКУП «УКП», предприятий жилищно-коммунального хозяйства по вопросам, находящимся в компетенции управления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государственный контроль за использованием и содержанием государственного и частного жилищных фондов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онтроль за работой администраций районов г. Могилева, коммунальных унитарных предприятий «Жилищно-ремонтно-эксплуатационное управление Ленинского района г. Могилева», «Жилищно-ремонтно-эксплуатационное управление Октябрьского района г. Могилева», МГКУП «УКП», предприятий жилищно-коммунального хозяйства по вопросам, находящимся в компетенции управления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 подготовка проектов решений, распоряжений председателя Могилевского городского исполнительного комитета в пределах полномочий, предоставленных законодательством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ыполнение требований действующего законодательства при утверждении списков нуждающихся в улучшении жилищных условий в организациях на право заселения освобождаемого жилищного фонда, распределение жилых помещений этого фонда, контроль за их заселением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еспечение своевременного и качественного рассмотрения предложений, заявлений и обращений граждан и принятие соответствующих мер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дготовка материалов для рассмотрения на заседании городской комиссии по внеочередной установке телефонов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 проведение работы по совершенствованию городской маршрутной сети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 контроль за работой городского пассажирского транспорта общего пользования, осуществление контроля за выходом на линию подвижного состава Могилевского филиала Автобусный парк № 1 открытого акционерного общества «Могилевоблавтотранс» и Могилевского городского коммунального унитарного предприятия «Горэлектротранспорт» (далее – МГКУП «Горэлектротранспорт»), а также за деятельностью операторов пассажирских перевозок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 участие в проведении обследования качества дорожного покрытия по маршрутам следования городского общественного транспорта совместно с представителями управления государственной автомобильной инспекции управления внутренних дел (далее – УГАИ УВД) Могилевского облисполкома, Могилевский филиал Автобусный парк № 1 открытого акционерного общества «Могилевоблавтотранс», МГКУП «Горэлектротранспорт», МГКУП «УКП»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рганизация работы соответствующих комиссий по осмотру сельскохозяйственной дорожно-строительной, землеройной техники, технологического оборудования, машин и механизмов в организациях города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повещение должностных лиц организаций города, привлекаемых к работам для ликвидации аварий и чрезвычайных ситуаций в соответствии с указаниями руководства Могилевского городского исполнительного комитета, руководителей оперативных групп и городского штаба по ликвидации аварий и чрезвычайных ситуаций на объектах и системах инженерного оборудования города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став управления входит отдел жилищно-коммунального хозяйства численностью 6 человек, которые осуществляют вышеуказанные функции. В компетенцию других отделов управления не входят вопросы жилищно-коммунального хозяйств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гилевское городское коммунальное унитарное предприятие «Управление коммунальных предприятий» создано в результате преобразования городского производственного объединения жилищно-коммунального хозяйства Могилевского горисполкома в соответствии с решением Могилевского облисполкома от 19.01.1982г. № 1-16. На базе ПО ЖКХ Могилевского горисполкома создано управление коммунальных предприятий (УКП) Могилевского горисполкома (решение Могилевского горисполкома от 21.06.1995г. № 11-47). УКП Могилевского горисполкома преобразовано в Могилевское городское коммунальное унитарное предприятие «Управление коммунальных предприятий» (решение Могилевского горисполкома от 20.06.2001г. № 9-16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ГКУП «УКП» создано с целью проведения единой политики по совершенствованию хозяйственного механизма деятельности предприятий жилищно-коммунального хозяйства города, структуры их управления в условиях рыночной экономики, усилению воздействия экономических рычагов и стимулов с целью улучшения их работы и повышения культуры обслуживания населения; информационного и методического обеспечения коммунальных предприятий города; регулярного анализа финансово-хозяйственной деятельности коммунальных предприятий города, внесения предложений о повышении их эффективности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воей деятельности управление осуществляет регулирование деятельности предприятий, входящих в систему жилищно-коммунального хозяйства города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зрабатывает планы работ по капитальному ремонту жилищного фонда и капитальному строительству, ремонту и текущему содержанию объектов благоустройства и коммунального хозяйства, согласовывает их с подрядными и проектными организациями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уществляет контроль за распределением средств и качественным выполнением работ по капитальному ремонту объектов коммунального хозяйства. Распределение средств одним предприятием позволяет избежать необоснованных расходов и нарушений законодательства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уществляет технический надзор за новым строительством и капитальным ремонтом объектов жилищно-коммунального хозяйства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 является главным распорядителем  бюджетных ассигнований, выделяемых для нужд коммунального хозяйства города;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еспечивает эффективное использование капитальных вложений, своевременный ввод в действие производственных мощностей и основных фондов и проведения капитального ремонта жилищного фонда и объектов благоустройства коммунального хозяйства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зрабатывает план материально-технического обеспечения коммунальных предприятий города, распределяет и перераспределяет между ними сырье, материалы, оборудование, топливо, а также лимиты электроэнергии и денежных средств, централизованно поступающих из бюджета и внебюджетных фонд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ГКУП «Управление коммунальных предприятий» обеспечивает контроль за работой подведомственных предприятий, за объемами работ по капитальному ремонту жилого фонда, объектов внешнего благоустройства, капитальному строительству, текущему содержанию города. В состав МГКУП «УКП» входят 11 подведомственных предприятий, которые в свою очередь делятся на подотрасли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жилищное хозяйство и ремонтно-эксплуатационное производство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УП «ЖРЭУ Ленинского и Октябрьского районов г.Могилева»  обеспечивают обслуживание жилфонда и других зданий и сооружений, находящихся на балансе или на обслуживании предприятий. Обеспечивают надлежащее техническое и санитарное состояние жилфонда путём эффективной эксплуатации и создаёт наилучшие условия для проживания граждан. Осуществляют следующие виды деятельности: текущий и капитальный ремонт зданий, обслуживание инженерного оборудования (лифты, электросети, приборы учета воды и тепла), предоставление бытовых услуг населению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УП «ЖРЭУ Ленинского и Октябрьского районов г.Могилева»  обслуживают 1710 жилых домов общей площадью 6280 тыс.м2, в том числе 19 общежитий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КПУП «Могилевремстроймонтаж»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уществляет обеспечение комплексного и качественного выполнения строительно-монтажных работ по реконструкции, капитальному и текущему ремонту объектов жилищного фонда, объектов соцкультбыта на объектах город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одоснабжение и водоотведение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ГКУП "Горводоканал"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даёт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итьевую воду в жилые дома, производственные помещения и уличные водоразборные колонки, обеспечивает эксплуатацию наружных и  внутренних сетей канализации, очистных канализационных сооружений в соответствии с действующими правилам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еспечение питьевой водой в г. Могилеве производится из 7 водозаборов. Установленная производственная мощность водопровода составляет  191.8 тыс.м3 в сутки. Фактическая среднесуточная подача воды составляет 98,3 тыс.м3 в сутки. Протяженность водопроводной сети  717  км. На балансе предприятия находятся БОК, бани № 1, 3, 4 единовременной вместимостью 402 чел., спортивный зал, где занимается городская женская волейбольная команда. На обслуживании предприятия находятся 12 городских фонтан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оммунальная энергетик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ГКУП теплоэнергетики  обеспечивает город отоплением и горячим водоснабжением, производит ремонт тепловых сетей, котельных и ЦТП, находящихся в коммунальной собственност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е мощности предприятия включают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 10 котельных суммарной мощностью 57 Гкал/час, из них 7 котельных работают на природном газе с суммарной мощностью 45,9 Гкал/час. Имеют возможность работы на МВТ 5 котельных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147 ЦТП с подключённой нагрузкой по горячей воде равной 189,1 Гкал/час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272,7 км тепловых сетей в двухтрубном  исчислени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приятием ведется планомерная работа по замене тепловых сетей. В межотопительный период 2010-2011 г.г. запланировано выполнить капитальный ремонт 22,5 км распределительных тепловых сете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нешнее городское благоустройство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ГКУ дорожно-мостовое предприятие - обеспечение надлежащего санитарного состояния улиц города, капитальный и текущий ремонт автомобильных  дорог, улиц и тротуаров; проведение ручной уборки тротуаров, лестниц, стремянок,  мостов и путепроводов, очистку ливневой канализации,  посыпка и профилировка дорог, замена люков и решёток, ремонт мостов, лестниц, стремянок, украшение города и др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балансе предприятия числится 965 улиц и проездов, из них с асфальтно-бетонным покрытием - 346,2 км, 133,5 км – имеет  усовершенствованное покрытие, 59,3 км – грунтовое покрытие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на балансе предприятия находятся: мостов и путепроводов – 54 шт. протяжённостью 3,08 км, в т.ч. - металлических 8 шт. – 233,4 п.м, - деревянных 5 шт. – 132,9 п.м,  ж/бетонных  автомобильных  27 шт. – 2 718,6 п.м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обслуживании находятся водопропускные трубы  - 9 шт. длиной 732,9 п.м,  276,8 км сетей  ливневой канализации, 40 деревянных лестниц и стремянок площадью 4 279,6 кв.м,   9 металлических лестниц – 702 кв.м,  22 ж/бетонные лестницы – 4 934 кв.м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осуществления санитарного обслуживания за МГКУ ДМП закреплено 2,4 млн.кв.м проезжей части и 1,06 млн.кв.м тротуар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анитарная очистка территорий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ГКУ специализированное автопредприятие оказывает социально значимые услуги  по  санитарной очистке дворовых территорий жилого фонда города (вывоз мусора), ЖСК, предприятий и организаций, домовладений частного сектора г. Могилёва. Предприятие занимается отловом бродячих животных, обеспечивает техническое обслуживание и ремонт автотракторной техники.</w:t>
      </w:r>
    </w:p>
    <w:p>
      <w:pPr>
        <w:pStyle w:val="Style14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балансе предприятия находится полигон твердых бытовых отходов  в районе д. Н.Милеевка. В декабре 2008 г. введен в строй первый пусковой комплекс завода утилизации бытовых ресурсов (ЗУБР) мощностью 25 тыс.т. твердых коммунальных отходов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зеленое хозяйство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ПУП «Могилевзеленстрой» осуществляет содержание объектов зелёного строительства, прибрежных полос малых рек и озёр в городе Могилёве, поддержание надлежащего состояния парков, выращивание и реализация цветов, хвойных вечнозелёных растений, летней и многолетней рассады, роз на срез, деревьев и кустарников для озеленения города. На обслуживании предприятия находятся 3 парка, 29 скверов, 3 пляжа – общая обслуживаемая площадь 749,1 г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балансе предприятия находятся оранжереи закрытого грунта, питомник декоративных растений и плодовый сад в д. Пашково, зона отдыха «Печерский лесопарк», мемориальный комплекс «Буйническое поле», Памятник бойцам батальона милиции в д. Га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ритуальное обслуживание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ГКУП ритуальных услуг  - Основными видами деятельности предприятия являютс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 производство и реализация населению ритуально-похоронной продукции и оказание услуг по погребению умерших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содержание и благоустройство городских кладбищ и мемориальных комплексов с братскими захоронениями: 16 кладбищ, 2 мемориальных комплекса  и 2 памятника с братскими захоронениям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итуально похоронные услуги социально значимые,  цены и тарифы на услуги регулируются управлением  антимонопольной  и ценовой политики Могилевского облисполком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уличное освещение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ГКУП "Горсвет" производит эксплуатацию, обслуживание, текущий  и капитальный ремонт сетей уличного электроосвещения города. В эксплуатации находится 18,8 тыс. светоточек, протяжённость сетей уличного электроосвещения составляет 747,8 км., из них 302,6  км. кабельных и 445,2 км – воздушных линий. На предприятии имеется транспортный участок, насчитывающий 14 ед. автотехники, в т.ч. 6 автовышек, автокран и экскаватор-погрузчик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числу особенностей ЖКХ как отрасли национальной экономики можно отнести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сочетание производственных и непроизводственных функций, связанных с изготовлением материальных продуктов и оказанием услуг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собую социальную значимость, усиливающую необходимость государственного регулирования и контроля со стороны потребителе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трасль представлена как естественными монополиями (транспортировка энергии и жидкостей), так и отраслями, в которых возможна и необходима конкуренция (производство товаров и услуг)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сочетание крупного (производство энергии, водоканал, трубопроводные сети и т.д.) и малого бизнес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рассредоточение центров оказания услуг соответственно системе расселения, что обуславливает особую роль местных органов самоуправлени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собая значимость экологического и санитарно-эпидемиологического контрол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необходимость гарантированного обеспечения минимума услуг независимо от платежеспособности населени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многообразие потребителей (граждане, их ассоциации, предприятия, бюджетные организации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ункционирование и цели государственного управления жилищно-коммунального хозяйства города Могилева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ы исполнительной власти — это разновидность органов государственной власти, осуществляющих функции оперативного руководства во всех сферах жизни общества в соответствии с задачами государств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а органов государственного управления функционирует на основе следующих принципов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принцип сочетания централизации и децентрализации. Централизация вытекает из единства системы государственного управления и означает такое построение системы, когда вышестоящие уровни управления задают принципы построения нижестоящих. Децентрализация означает закрепление законодательством предметов ведения и полномочий подчиненному органу с целью повышения эффективности его функционирования. Сочетание этих принципов позволяет реализовать совместное ведение предметов республиканскими органами исполнительной власти и органами исполнительной власти на региональном уровне, разграничив их полномоч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принцип законности. Сущность его заключается в том, что все органы государственной власти, должностные лица соблюдают Конституцию Республики Беларусь, законы и другие нормативные акты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ние органов исполнительной власти в городе Могилеве осуществляется путем назначения. Правовое положение органа исполнительной власти определяется назначением, местом и ролью его в системе управлен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итывая монопольный характер услуг, предоставляемых предприятиями жилищно-коммунального хозяйства, на защите интересов населения может стоять только местная власть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ый контроль и регулирование качества жилищно-коммунального обслуживания в городе Могилеве  осуществляется органами исполнительного комитета, контролирующими не только соблюдение стандартов качества предоставляемых услуг, но и наличие соответствующих договор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имо плановой деятельности неотъемлемой функцией государственного органа управления жилищно-коммунального хозяйства  является оперативное реагирование на обращения и заявления потребителей жилищно-коммунальных услуг. Государственное регулирование в вопросах содержания и использования жилищного фонда города Могилева и объектов коммунального назначения, обеспечивающее соблюдение обязательных для всех собственников стандартов качества предоставления жилищно-коммунальных услуг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ы исполнительной власти города Могилева проводят комплексный анализ и обобщение тенденций развития жилищно-коммунального хозяйства на основе государственной статистической и бухгалтерской отчетности, осуществляют формирование государственной политики в этой сфере экономики, координацию деятельности органа управления жилищно-коммунальным хозяйством, осуществляет разработку законодательных и иных правовых актов, норм, правил и государственных стандартов качества, эксплуатации, капитального ремонта и реконструкции объектов жилищно-коммунального хозяйств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2"/>
          <w:szCs w:val="32"/>
        </w:rPr>
        <w:t>Цели государственного управления в дальнейшем развитии жилищно-коммунального хозяйства города Могилева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вышение требований государственного руководства к субъектам жилищно-коммунального хозяйства, его развитие и совершенствование выступает как важный фактор повышения уровня жизни людей, улучшения их жилищных условий и развития культуры населения города Могилев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ая цель государственного руководства города в развитии жилищно-коммунального хозяйства - создание экономических, правовых и организационных условий для безубыточного функционирования, дальнейшего развития жилищно-коммунального хозяйства, направленных на повышение эффективности, надежности функционирования систем жизнеобеспечения населения, улучшение качества предоставляемых услуг с одновременным снижением затрат на их производство, обеспечение социальной защиты населения, а так же:</w:t>
      </w:r>
    </w:p>
    <w:p>
      <w:pPr>
        <w:pStyle w:val="Style14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обеспечение и соблюдение минимальных нормативов социального стандарта по предоставлению населению услуг в области жилищно-коммунального обслуживания город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совершенствование системы социальной защиты населения путем упорядочения существующих льгот, усиления адресной направленности выделяемых на эти цели средств город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дальнейшее совершенствование системы платы за пользование жилыми помещениями и платы, предусматривающей участие нанимателя, собственника жилого помещения, члена организации граждан-застройщиков в финансировании в многоквартирных жилых домах доли затрат по фактическим расходам, связанным с эксплуатацией и ремонтом вспомогательных помещений общего пользования, конструктивных элементов, инженерных систем жилых домов, содержанием придомовых территорий (техническое обслуживание) и коммунальных услуг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овершенствование и оптимизация структуры управления жилищно-коммунальным хозяйство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финансовое оздоровление организаций жилищно-коммунального хозяйств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переход на формирование договорных отношений, развитие конкурентной среды в сфере жилищно-коммунального обслуживания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развитие инженерной инфраструктуры города и обеспечение ее надежности и устойчивости функционирования с привлечением инвестиций на эти цел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стижение целей и реализация задач развития жилищно-коммунального хозяйства города Могилева возможны только в условиях радикального изменения хозяйственного механизма - перехода отрасли в режим безубыточного функционирован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ой проблемой развития жилищно-коммунального хозяйства города Могилева и в достижении данных целей и задач в перспективе до 2015 года является обеспечение финансирования его воспроизводства. Плата за пользование жилыми помещениями, техническое обслуживание и коммунальные услуги, предоставляемые по фиксированным тарифам, средства местных бюджетов, включая доходы от сдачи в аренду нежилых помещений, доходы от прочих потребителей коммунальных услуг, предоставляемых по договорным ценам, в целом недостаточны для обеспечения простого воспроизводства в жилищно-коммунальном хозяйстве города. Поэтому главной задачей органов исполнительной власти города Могилева -   является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выработка подходов к решению задачи обеспечения населения города  и других потребителей всем комплексом жилищно-коммунальных услуг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соответствие нормативам социального стандарта жилищно-коммунальных услуг в области жилищно-коммунального обслуживания города, с одновременным переводом субъектов хозяйствования, осуществляющих свою деятельность, на самоокупаемость и в перспективе - расширенного воспроизводств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настоящее время за счет совершенствования тарифной политики и снижения издержек достигнут 42-процентный уровень возмещения затрат по основным видам услуг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вышение уровня возмещения на данном этапе должно быть достигнуто за счет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совершенствования системы управления жилищно-коммунальным хозяйство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проведения демонополизации и развития конкурентной среды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внедрения энерго- и ресурсосберегающих технологи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дальнейшего упорядочения системы льгот и усиления их адресной направленности, выделяемых на эти цели средст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ая политика государственного управления в сфере жилищно-коммунального хозяйства города Могилева и её концепция развития на 2011-2015гг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0–2011 годах предприятиями жилищно-коммунальных услуг города Могилева  проводится определенная работа по повышению качества предоставляемых населению жилищно-коммунальных услуг, снижению их стоимости. Особое внимание уделяется развитию производственных мощностей коммунальных объектов, их реконструкции и модернизации. 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одимые мероприятия по совершенствованию структуры управления отраслью, оптимизации численности работающих, внедрению энергоресурсосберегающих технологий, снижению затрат на производство жилищно-коммунальных услуг позволили улучшить финансовое положение  предприятий отрасли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жегодно  предприятиями системы ЖКХ разрабатываются и внедряются мероприятия по снижению потребления топливно-энергетический ресурсов и материальных затрат на производство продукции. Оформляются заявки в областную программу по энергосбережению.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0-2011 годах проводится комплекс работ по благоустройству города, выполнены значительные объемы дорожно-восстановительных работ: капитальный, текущий (ямочный), ремонт асфальтобетонного покрытия улиц, гравийно-песчаная подсыпка, высаживание деревьев, кустарников, цветов и прочих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ая цель социально-экономического развития жилищно-коммунального хозяйства города Могилева  на период 2011г.-2015г. – повышение эффективности, надежности функционирования жилищно-коммунальных систем жизнеобеспечения населения, качества предоставляемых услуг путем обеспечения экономических, правовых и организационных условий для технологической модернизации, безубыточного функционирования и дальнейшего реформирования отрасли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стижение цели выполнимо при решении предприятиями жилищно-коммунального хозяйства города Могилева  следующих задач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беспечение нормативов социального стандарта в жилищно-коммунальной сфере, удовлетворение населения в платных услугах, повышение качества обслуживания населения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развитие инженерной инфраструктуры, в том числе расширение оснащенности  недостающими видами инженерного обустройства, обеспечение их надежности и устойчивости функционирования при одновременном снижении затрат на производство и оказание услуг за счет модернизации производственных мощностей, внедрения эффективных технологий, оптимизации структуры управления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создание правовых, экономических и организационных условий для безубыточного функционирования организаций по обслуживанию и ремонту жилищного фонда, поставщиков коммунальных услуг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беспечение финансовой стабилизации организаций жилищно-коммунального хозяйства путем реструктуризации и ликвидации их задолженности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совершенствование тарифной политики в жилищно-коммунальном хозяйстве, создание эффективной системы тарифного регулирования, заинтересовывающей коммунальные предприятия  (естественных монополистов в сокращении затрат)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государственная поддержка модернизации и повышение инвестиционной привлекательности жилищно-коммунального комплекс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 направлением является реализация социальных стандартов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настоящее время в системе государственных социальных стандартов в соответствии с Постановлением Совета Министров РБ от 05.06.2003 № 5/12556 «О мерах по внедрению государственных социальных стандартов по обслуживанию населения» в области жилищно-коммунального хозяйства 11 стандартов находятся в компетенции предприятий жилищно-коммунального хозяйства город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городе Могилеве внедрены и соблюдаются все социальные стандарты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ажнейшей задачей для жилищно-коммунального хозяйства на 2011-2015 годы является создание и развитие эффективной модели обеспечения населения качественными и доступными услугами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ммунальные услуги ориентированы на поквартирное потребление. Возможность учета и регулирования их потребления – важный источник экономии ресурсов, снижения себестоимости услуг и расходов на их оплату.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едстоящем периоде рост объемов платных жилищно-коммунальных услуг, оказываемых населению, будет обеспечиваться за счет расширения риэлтерских услуг, развития услуг по установке, ремонту и обслуживанию индивидуальных приборов учета расхода воды, газа, расширения состава и объемов работ по текущему ремонту квартир, установке, ремонту и замене сантехнического оборудования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ой проблемой развития жилищно-коммунального хозяйства остается обеспечение финансирования его воспроизводства. Существующие источники в целом недостаточны даже для простого воспроизводства отрасли, что связано с действующей системой формирования тарифов и общеэкономическими условиями. Низкая платежеспособность населения и организаций, бюджетное субсидирование, инфляционный рост затрат приводят к бесприбыльности работы организаций жилищно-коммунального хозяйства и осложняют процесс формирования эффективной политики ценообразования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1–2015 годах предполагается сохранение традиционных источников финансирования текущих расходов организаций системы Министерства жилищно-коммунального хозяйств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экономической заинтересованности производителей услуг независимо от форм собственности на период сохранения государственного регулирования тарифов в сфере жилищно-коммунальных услуг должны быть сохранены все источники возмещения затрат по предоставлению услуг для населения: субсидии из бюджета, арендная плата и прочие доходы, перекрестное субсидирование. По мере повышения уровня возмещения затрат платежами населения за счет снижения издержек постепенно будет снижаться нагрузка на бюджет, а также через ликвидацию перекрестного субсидирования на промышленность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итика прозрачности формирования тарифов на жилищно-коммунальные услуги и четкие перспективы реформирования отрасли создадут стимулы для привлечения инвестиционных ресурсов банков и частных источников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ная цель социально-экономического развития жилищно-коммунального хозяйства города Могилева на 2011-2015 годы - повышение уровня и качества жизни населения на основе повышения конкурентоспособности экономики, для достижения которой необходимо обеспечить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рост заработной платы на основе повышения производительности труда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создание благоприятных условий для интеллектуального, творческого, трудового, профессионального и физического совершенствования человека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внедрение повышенных нормативов социальных стандартов во всех сферах жизни общества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инновационную направленность развития предприятий, более действенный механизм стимулирования разработки и реализации эффективных инвестиционных проектов.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жность и актуальность стоящих перед отраслью задач определяют следующие приоритетные направления развития экономики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инновационный путь развития, энерго- и ресурсосбережение</w:t>
      </w:r>
      <w:r>
        <w:rPr>
          <w:rFonts w:cs="Times New Roman" w:ascii="Times New Roman" w:hAnsi="Times New Roman"/>
          <w:i/>
          <w:sz w:val="30"/>
          <w:szCs w:val="30"/>
        </w:rPr>
        <w:t>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нижение затрат на производство продукции (работ, услуг)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ширение сферы деятельности и увеличение объема работ и услуг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ыми направлениями работы в 2011–2015 годах являются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недрение менее энергоемкого оборудования и прогрессивных технологий, завершение оснащения источников и потребителей приборами учета расхода воды, тепла и регулирования тепловой энергии, обеспечение технического перевооружения и реконструкции коммунальных котельных с переводом их на использование природного газа и местных видов топлива, прекращение использования неэкономичных котлов и подвальных газовых котельных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иведение в порядок теплоизоляции тепловых камер и сетей с применением при строительстве и реконструкции предварительно изолированных труб и внедрением блочных индивидуальных тепловых пунктов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модернизация и расширение мощностей сооружений, обеспечивающих подготовку, очистку и доставку питьевой воды, и в целом водопроводно-канализационного хозяйства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ализации целей и приоритетов социально-экономического развития жилищно-коммунального хозяйства города Могилева в 2011–2015 годах будет способствовать бюджетно-налоговая и денежно-кредитная политика государства, развитие рыночной инфраструктуры, малого и среднего предпринимательства. На создание позитивных макроэкономических условий для эффективного использования трудовых и материальных ресурсов, повышение конкурентоспособности продукции будет направлена ценовая политик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ой задачей инвестиционной деятельности - модернизация экономики с целью повышения ее эффективности, максимального использования конкурентных преимуществ и совершенствования экономической структуры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оритет в инвестиционной сфере принадлежит следующим направлениям развития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лизация высокотехнологичных программ и проектов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и модернизация наиболее важных объектов производственной и социальной инфраструктуры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ение природоохранных мероприятий и создание условий безопасной жизнедеятельности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 источником инвестиций на 2011-2015 годы являются собственные и привлеченные средства предприятий. Планируется привлечение 42,4 млрд.руб. инвестиций для осуществления строительства и ремонта, приобретения техники и оборудования в 2011 году – 5,7 млрд.руб., 2012 – 7,1 млрд.руб., 2013 – 8,6 млрд.руб., 2014 – 9,8 млрд.руб., 2015 – 11,2 млрд.руб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</w:rPr>
        <w:t xml:space="preserve">До 2015 года предусматривается привести объекты инфраструктуры в надлежащее состояние: завершить оснащение источников и потребителей приборами расхода воды, тепла и регулирования тепловой энергии; обеспечить техническое перевооружение и реконструкцию коммунальных котельных с переводом их на использование природного газа и местных видов топлива; привести в порядок теплоизоляцию тепловых камер и сетей с применением при строительстве предварительно изолированных труб и внедрением блочных индивидуальных тепловых пунктов; продолжить развитие систем питьевого водоснабжения и канализации, снизить удельное водопотребление и неучтенные расходы и потери воды; обеспечить все населенные пункты оборудованными местами временного складирования твердых бытовых отходов и полигонами для размещения коммунальных отходов, строительство объектов сортировки и переработки коммунальных отходов в городе Могилеве. 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</w:rPr>
        <w:t>На 2010-2011 годы запланировано реконструкция котельной опытно-экспериментального завода с заменой котлов типа ДСВР на КВГМ, вводимая мощность составит 18 Гкал. Источник финансирования – областной бюджет, сметная стоимость в ценах 1991 года – 0,75 млн.рублей, освоение средств составит: в 2010 году – 0,30 млн.рублей, в2011 году – 0,45 млн.рублей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удет продолжена реализация Государственной программы по водоснабжению и водоотведению "Чистая вода"  на 2011–2015 годы, утвержденной Указом Президента Республики Беларусь  от 10 апреля 2006 г. № 208 (Национальный реестр правовых актов Республики Беларусь, 2006 г., № 58, 1/7428)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планируется строительство главного канализационного коллектора в г.Могилеве, источник финансирования – кредит Всемирного банка. Сметная стоимость в ценах 1991 года – 9,93 млн.рублей. Сроки строительства: 2009-2014г.г. Планируется освоение в 2009 – 0,93 млн.рублей (в ценах 1991 года), 2010 – 3 млн.рублей, 2011 – 6 млн.рублей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м направлением реализации целей и задач в области жилищно-коммунального обслуживания является обеспечение населения и других потребителей комплексом жилищно-коммунальных услуг в соответствии с нормативами социального стандарт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дальнейшем система социальных стандартов требует развития и совершенствования: необходимо установление сроков проведения капитального ремонта и межремонтные сроки для различных типов жилых зданий, степень озеленения населенных пунктов. Актуализируются проблемы в отношении установления стандартов по качеству питьевой воды, очистке сточных вод, загрязнению окружающего воздуха, водоемов, размещению производств по характеру их воздействия на окружающую среду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задания и мероприятия, обозначенные в принятых программах, являются обязательными условиями для реализации Программы развития жилищно-коммунального хозяйства в целом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ение намеченных мероприятий и достижение целевых ориентиров в соответствии с настоящей Программой позволят обеспечить устойчивые темпы экономического роста предприятий жилищно-коммунального хозяйства на основе более широкого использования рыночных механизмов хозяйствования, а также повысить комплексность развития социальной инфраструктуры в целях улучшения уровня и качества жизни проживающего населения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лекс мер в сфере  жилищно-коммунального хозяйства, направленных на упреждающие решения проблемных вопросов граждан, в области жилищно-коммунального хозяйства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авительством Республики Беларусь  разработана программа  по повышению  эффективности системы  жилищно-коммунального хозяйства на 2011-2015 годы.     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Цель - повышение надежности и эффективности функционирования жилищно-коммунальных систем жизнеобеспечения, улучшения качества предоставляемых услуг, соблюдение нормативов социальных стандартов, развитие государственно-частного партнерства и конкурентной среды в жилищно-коммунальном хозяйстве, модернизация жилищно-коммунального хозяйства и повышение его инвестиционной привлекательности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дачи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снижение затрат на оказание жилищно-коммунальных услуг не менее чем на 25 процентов в сопоставимых условиях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увеличение объемов использования отходов в качестве вторичных материальных ресурсов и источника получения энергии, строительство мусороперерабатывающих заводов, совершенствование системы обращения с бытовыми отходами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поэтапное повышение уровня возмещения населением затрат на оказание жилищно-коммунальных услуг до 60% с доведением его по отдельным видам услуг до уровня себестоимости (водоснабжение, вывоз и обезвреживание твердых бытовых отходов, электро- и газоснабжение) в увязке с ростом доходов населения и одновременным оказанием наименее защищенным его группам государственной адресной социальной помощи для оплаты этих услуг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улучшение технического состояния жилищного фонда за счет увеличения за пятилетие не менее чем в два раза объемов капитального ремонта жилых домов с передачей их для дальнейшей эксплуатации и обслуживания товариществам собственников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повышение обеспеченности населения централизованным водоснабжением с питьевой водой нормативного качества с 75 до 94%, строительство и реконструкция 711 станций обезжелезивания воды 2,3 тыс. километров водопроводов и водопроводных сетей, 472 артезианских скважин, замена в целях снижения потерь воды 1,9 тыс. километров водопроводных и 0,7 тыс.километров канализационных сетей, реконструкция и строительство более 200 коммунальных очистных сооружений канализации и локальных очистных сооружений промышленных организаций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снижение потерь тепловой энергии посредством замены 3,7 тыс. километров тепловых сетей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усиление надзора за эксплуатацией жилищного фонда и качеством оказываемых населению жилищно-коммунальных услуг, снижение количества обращений граждан по вопросам работы организаций жилищно-коммунального хозяйства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ханизмы реализации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проведение тарифной политики на жилищно-коммунальные услуги с учетом роста доходов населения и цен на энергоресурсы, совершенствование форм социальной поддержки малообеспеченных семей по оплате указанных услуг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осуществление системы мер по снижению затрат на оказание жилищно-коммунальных услуг и повышению их качества, создание системы стимулов к сокращению затрат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стимулирование и создание условий для перехода в управлении общим имуществом многоквартирных жилых домов товариществами собственников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создание условий и развитие государственно-частного партнерства в жилищно-коммунальном хозяйстве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реализация программы по строительству энергетических объектов, работающих на биогазе из осадков сточных вод и коммунальных отходов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создание государственной жилищно-коммунальной инспекции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ан комплекс мер в сфере жилищно-коммунального хозяйства, направленных на упреждающее решение проблемных вопросов граждан, в области жилищно-коммунального хозяйства на 2011-2012 годы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. Повышение уровня информированности граждан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.1. Размещение актуальной для населения информации по вопросам содержания, эксплуатации и ремонта жилищного фонда, оказания коммунальных услуг, в том числе о временном их неоказании или ухудшении качества, тарифной политики, оплаты за жилищно-коммунальные услуги и др., посредством использования сети Интернет, средств массовой информации, информационных стендов, оборотной стороны извещений, досок объявлений по месту жительства. Систематическое обновление такой информации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1.2. Организация проведения отчетов руководителей организаций ЖКХ перед населением, в том числе о проводимой работе по сохранности, содержанию жилищного фонда и качеству предоставляемых услуг, о готовности к работе в осенне-зимний период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1.3. Проведение выездных приемов граждан с целью оказания реальной помощи гражданам в решении проблемных и насущных вопросов в сфере ЖКХ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.4. Проведение телефонных «горячих (прямых)» линий, пресс-конференций по актуальным для граждан вопросам с обязательным участием СМИ, депутатов, общественных объединений с целью выявления и оперативного устранения упущений в работе с выработкой предложений по дальнейшему совершенствованию деятельности организаций ЖКХ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1.5. Обеспечение профессионального обучения руководителей товариществ собственников и организаций застройщиков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1.6. Внедрение в республике электронной системы учета граждан, нуждающихся в улучшении жилищных условий, включающей номер очереди, дату постановки, ФИО гражданина и состав его семьи, иная информация, необходимая для такого учета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Совершенствование работы с населением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1. Проведение анализа проблем, вызывающих наибольшее количество обращений граждан и юридических лиц, с учетом их актуальности и приоритетности, на основе которого осуществлять планирование деятельности организаций ЖКХ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2. Проведение обзора республиканской и местной печати о деятельности организаций системы ЖКХ с принятием действенных мер, направленных на улучшение этой работы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2.3. Рассмотрение вопросов работы с гражданами в облисполкомах, на коллегиях Минжилкомхоза, ТЭСах и производственных совещаниях в организациях ЖКХ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4. Организация обязательного посещения руководящими работниками организаций ЖКХ граждан по месту жительства в случае поступления от них повторных обоснованных обращений; увеличения количества рассмотренных обращений граждан с выездом на место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5. Открытие и функционирование «интернет-приемных» в рамках сайтов государственных органов для аккумулирования предложений и обращений граждан по вопросам ЖКХ и принятия действенных мер по разрешению проблем жителей соответствующих территорий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6. Принятие действенных мер по снижению количества замечаний, вносимых гражданами в книги замечаний и предложений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7. Проведение социологических опросов населения с целью изучения удовлетворенности населения качеством услуг ЖКХ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8. Ознакомление граждан посредством использования сети Интернет, информационных стендов с общими и отдельными списками учета граждан, нуждающихся в улучшении жилищных условий, с продвижением очереди и включением граждан в ЖСК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 Повышение эффективности и качества предоставляемых услуг в жилищно-коммунальном хозяйстве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1. Обеспечение выполнения первоочередных мер по приведению теплотехнических характеристик жилых домов в соответствие с нормативными требованиями, ремонту кровли, благоустройству, замене и модернизации лифтов, замене аварийных участков тепловых сетей, ремонту оборудования котельных и ЦТП и др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2. Обеспечения соблюдения нормативов государственных социальных стандартов в сфере жилищно-коммунального обслуживания населения, устранение имеющихся недостатков в этой работе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3.  В рамках выполнения Директивы Президента РБ от 31 декабря 2010г. №4 «О развития предпринимательской инициативы и стимулировании деловой активности в Республике Беларусь» создание условий и стимулов для развития государственно-частного партнерства в сфере жилищно-коммунального обслуживания населения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4. Обеспечение своевременной проверки, ремонта и замены приборов учета расхода тепловой энергии и воды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5. Строгое соблюдение утвержденных температурных графиков работы теплоисточников для обеспечения нормативных температур в жилых помещениях и горячей воды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6. Обеспечение наладки систем регулирования теплоснабжения жилых домов, контроль за теплопотреблением, с целью недопущения недогрева или перегрева в жилых помещениях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7.Обеспечение своевременного профилактического обслуживания сетей тепло-, водоснабжения и канализации, проведение соответствующих испытаний и оперативного устранения аварийных ситуаций на них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8. Проведение своевременного осмотра, текущего и капитального ремонта уличного и тротуарного покрытия в населенных пунктах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9.Проведение работы по созданию безбарьерной среды на улицах населенных пунктов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10. Утверждение в каждом районе, городе перспективных планов (пообъектных списков) капитального ремонта и тепловой модернизации жилищного фонда на очередной год и пятилетку и их обязательное размещение в средствах массовой информации, на сайтах, стендах, в сети Интернет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11. Обеспечение ежегодного увеличения объемов капитального ремонта жилищного фонда не менее чем на 10% с выделением для этих целей необходимых средств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12. Выполнение программ комплексного благоустройства дворовых территорий для создания дополнительных парковочных мест и упорядочения размещения автотранспорта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13. Принятие мер по надлежащему санитарному содержанию подъездов жилых домов, дворовых территорий, контейнерных площадок, соблюдению графиков вывоза твердых коммунальных отходов и крупногабаритного мусора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14. Обеспечение обустройства и восстановления общественных шахтных колодцев в сельских населенных пунктах, исходя из реальной потребности жителей в питьевом водоснабжении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15. Обеспечение выполнения полного комплекса работ по подготовке теплоисточников, тепловых сетей и жилищного фонда к работе в осенне-зимний период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16.Активизация работы по созданию товариществ собственников, в том числе при постановке жилых домов на капитальный ремонт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17. Принятие и реализация Государственной программы по водоснабжению и водоотведению «Чистая вода» на 2011-2015 годы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.18. Анализ правоприменительной практики Закона Республики Беларусь «О защите прав потребителей жилищно-коммунальных услуг» и постановления Совета Министров Республики Беларусь от 27 января 2009г. №99 и внесение в Совет Министров  Республики Беларусь предложений по их совершенствованию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4.  Осуществление контрольных мероприятий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4.1.Обеспечить контроль за безусловным соблюдением организациями ЖКХ требований Декрета Президента Республики Беларусь от 14 января 2005 г. №2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4.2. Ужесточение контроля за рассмотрением обращений граждан в подчиненных организациях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4.3. Активное применение практики выдачи предписаний об устранении выявленных недостатков в работе с обращениями граждан и представлений о привлечении выновных к ответственности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4.4. Привлечение виновных лиц к дисциплинарной ответственности за нарушение порядка рассмотрения обращений граждан. При выявлении в течение года повторного нарушения должностными лицами этого порядка, применять более строгие меры дисциплинарного взыскания, вплоть до увольнения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4.5. Проведение мониторинга состояния работы с гражданами и юридическими лицами в организациях в целях выявления основных причин, порождающих недовольство граждан, принимать меры по их устранению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6. При осуществлении административных процедур, не допускать случаев истребования от граждан документов, которые могут быть запрошены организациями самостоятельно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Работа с кадрами, повышение их квалификации: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Комплектование организаций системы жилищно-коммунального хозяйства квалифицированными кадрами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Формирование резерва руководящих кадров и организация планомерной работы с ними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3.При проведении аттестации должностных лиц осуществлять оценку их работы с обращениями граждан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4.Совершенствование форм и методов работы с кадрами, укрепление трудовой дисциплины;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5.Проведение обучения и повышения квалификации кадров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ение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ентре внимания жилищно-коммунального хозяйства  города Могилева  находится население. Для его обслуживания и предназначены предприятия жилищно-коммунального хозяйства города. Организация успешной работы  предприятий – одно из важных условий обеспечения благосостояния населения, бытовых условий его жизни, санитарно-гигиенических условий и чистоты водного и воздушного бассейно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итывая социально-значимый  характер услуг, предоставляемых предприятиями жилищно-коммунального хозяйства города, на защите интересов населения стоит Могилевский горисполком. Отслеживание цен, количества и качества поставляемых услуг, проблемы во взаимоотношениях населения и поставщиков услуг – это непосредственная обязанность горисполком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ая цель деятельности Могилевского горисполкома  в управлении жилищно-коммунальным хозяйством города - создание экономических, правовых и организационных условий для безубыточного функционирования, дальнейшего развития жилищно-коммунального хозяйства, направленных на повышение эффективности, надежности функционирования систем жизнеобеспечения населения, улучшение качества предоставляемых услуг с одновременным снижением затрат на их производство, обеспечение социальной защиты населения.</w:t>
      </w:r>
    </w:p>
    <w:p>
      <w:pPr>
        <w:pStyle w:val="Style14"/>
        <w:ind w:firstLine="708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имо основной деятельности, неотъемлемой функцией Могилевского городского исполнительного комитета является оперативное реагирование на обращения и заявления потребителей жилищно-коммунальных услуг.</w:t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Список использованной литературы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деев В.В., Яганов В.М., Чернышев Л.Н. Экономические правоотношения в ЖКХ: опыт, проблемы, документы. М.: Т.1-4., 2006-2007 гг. - 607 с.</w:t>
      </w:r>
    </w:p>
    <w:p>
      <w:pPr>
        <w:pStyle w:val="Style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ронов А.В., Кашин В.А. Налоги и налогообложение: Учеб. пособие. - М.: Экономистъ, 2008. - 560с.</w:t>
      </w:r>
    </w:p>
    <w:p>
      <w:pPr>
        <w:pStyle w:val="Style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ванова И. Налогообложение // Консультант - 2009 - №7. С.51-55.</w:t>
      </w:r>
    </w:p>
    <w:p>
      <w:pPr>
        <w:pStyle w:val="Style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челинцева Л.М. Жилищные льготы. М.: "Инфра", 2006. - 187с.</w:t>
      </w:r>
    </w:p>
    <w:p>
      <w:pPr>
        <w:pStyle w:val="Style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родубовская И. Логика жилищной реформы. М.: "Эко"., 2009., с.11-13.</w:t>
      </w:r>
    </w:p>
    <w:p>
      <w:pPr>
        <w:pStyle w:val="Style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хи-Заде Ф.Г. Тарифная политика как основа реформирования жилищно-коммунального хозяйства. М.: "Жилищное и коммунальное хозяйство"., 2010., №1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китенко П.Г., Комков В.Н. Долгосрочное прогнозирование экономического развития в условиях переходной экономики. Белорусский экономический журнал № 3, 2007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моловский В.В. Основы управленческой деятельности государственного аппарата. Ч. 1. – Мн.: АУприПРБ, 2007.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моловский В.В. Основы управленческой деятельности государственного аппарата. Ч. 2. – Мн.: АУприПРБ, 2008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2"/>
        </w:numPr>
        <w:spacing w:lineRule="auto" w:line="240"/>
        <w:ind w:left="928" w:hanging="64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Совета Министров Республики Беларусь №216 от 18 февраля 2011 года «Об утверждении Программы деятельности Правительства РБ на 2011-2015 годы»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spacing w:lineRule="auto" w:line="240"/>
        <w:ind w:left="92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spacing w:lineRule="auto" w:line="240"/>
        <w:ind w:left="92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997" w:hanging="72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843"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sz w:val="32"/>
      <w:szCs w:val="3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oint">
    <w:name w:val="point"/>
    <w:basedOn w:val="Normal"/>
    <w:qFormat/>
    <w:pPr>
      <w:spacing w:lineRule="auto" w:line="240" w:before="0" w:after="0"/>
      <w:ind w:lef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lef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ind w:lef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lef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СН ТЕКСТ"/>
    <w:basedOn w:val="Normal"/>
    <w:qFormat/>
    <w:pPr>
      <w:spacing w:lineRule="auto" w:line="360" w:before="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20:00Z</dcterms:created>
  <dc:creator>Г</dc:creator>
  <dc:description/>
  <cp:keywords/>
  <dc:language>en-US</dc:language>
  <cp:lastModifiedBy>Admin</cp:lastModifiedBy>
  <cp:lastPrinted>2011-03-09T09:25:00Z</cp:lastPrinted>
  <dcterms:modified xsi:type="dcterms:W3CDTF">2011-10-03T06:20:00Z</dcterms:modified>
  <cp:revision>2</cp:revision>
  <dc:subject/>
  <dc:title>Содержание</dc:title>
</cp:coreProperties>
</file>